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.tao@noexternalmail.hsbc.comye.tao@noexternalmail.hsbc.com\HCCCCCCCCCCCCCCCCC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